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Multimedia</w:t>
        <w:br/>
      </w:r>
      <w:r>
        <w:rPr>
          <w:spacing w:val="-30"/>
          <w:sz w:val="36"/>
          <w:lang w:val="it-IT"/>
        </w:rPr>
        <w:t>Prova scritta del 1 luglio 2003</w: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30m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e prima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per gestire le manifestazioni che si svolgono presso un centro fieristico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entro è costituito da più edifici con quattro piani al massimo. Ogni edificio è identificato da un nome univoco ed è caratterizzato dai seguenti attributi: numero di piani disponibili, superficie totale di esposizione, presenza di ristorante e presenza di ascensor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manifestazione fieristica è caratterizzata da: un nome, l’anno in cui si svolge, il periodo in cui si svolge (data inizio e data fine) e il settore merceologico (edilizia, enologia, chimica, ecc..). Nome e anno identificano una fier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manifestazione vengono destinati alcuni degli edifici disponibili; solo le fiere più grandi occupano tutti gli edifici. Gli stand (vale a dire le aree espositive) di una manifestazione vengono noleggiati dagli espositori. Ogni stand è caratterizzato dall’edificio dove è collocato e da un codice univoco per edificio. Si conosce inoltre il piano dove lo stand si trova e la superficie (in metri quadrati)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espositori vengono memorizzati nel sistema: la ragione sociale (nome ditta o società), la partita IVA e la città di provenienza. Per gli espositori italiani si precisa anche l’elenco dei prodotti presentati e il numero di telefono, per gli espositori stranieri si precisano l’e-mail, l’eventuale ditta italiana di rappresentanza e lo stato di provenienza. Ogni espositore può noleggiare uno o più stand in una o più manifestazioni fieristiche. Il sistema deve essere in grado di fornire l’elenco degli espositori presenti ad ogni manifestazione che si è svolta presso il centro fieristico indicando anche gli stand noleggiat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ine il sistema memorizza i prezzi degli stand: tali prezzi sono al metro quadrato e dipendono dalla manifestazione fieristica e dall’edificio; inoltre il piano terra ha un prezzo diverso rispetto agli altri piani (ciò significa che per ogni manifestazione e per ogni edificio che essa occupa, si memorizzano un prezzo al metro quadrato per il piano terra e un prezzo al metro quadrato per gli altri piani).</w:t>
      </w:r>
    </w:p>
    <w:p>
      <w:pPr>
        <w:pStyle w:val="TextBod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meroelenco"/>
        <w:numPr>
          <w:ilvl w:val="0"/>
          <w:numId w:val="0"/>
        </w:numPr>
        <w:spacing w:lineRule="atLeast" w:line="2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</w:r>
    </w:p>
    <w:p>
      <w:pPr>
        <w:pStyle w:val="Numeroelenco"/>
        <w:numPr>
          <w:ilvl w:val="0"/>
          <w:numId w:val="3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993" w:right="-1" w:hanging="16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iCs/>
          <w:lang w:val="it-IT"/>
        </w:rPr>
        <w:t>Trovare la ragione sociale, la città e lo stato di provenienza degli espositori stranieri presenti al una manifestazione fieristica svoltasi (anche parzialmente) nel maggio 2002 con stand di superficie &gt; 100 m</w:t>
      </w:r>
      <w:r>
        <w:rPr>
          <w:iCs/>
          <w:vertAlign w:val="superscript"/>
          <w:lang w:val="it-IT"/>
        </w:rPr>
        <w:t>2</w:t>
      </w:r>
      <w:r>
        <w:rPr>
          <w:iCs/>
          <w:lang w:val="it-IT"/>
        </w:rPr>
        <w:t>.</w:t>
      </w:r>
    </w:p>
    <w:p>
      <w:pPr>
        <w:pStyle w:val="Normal"/>
        <w:ind w:left="993" w:hanging="376"/>
        <w:jc w:val="both"/>
        <w:rPr/>
      </w:pPr>
      <w:r>
        <w:rPr>
          <w:rFonts w:cs="Arial" w:ascii="Arial" w:hAnsi="Arial"/>
          <w:i/>
          <w:lang w:val="it-IT"/>
        </w:rPr>
        <w:t>2.b</w:t>
      </w:r>
      <w:r>
        <w:rPr>
          <w:rFonts w:cs="Arial" w:ascii="Arial" w:hAnsi="Arial"/>
          <w:iCs/>
          <w:lang w:val="it-IT"/>
        </w:rPr>
        <w:tab/>
        <w:t>Trovare il nome, l’anno e il periodo delle fiere a cui non hanno partecipato espositori provenienti dagli USA.</w:t>
      </w:r>
    </w:p>
    <w:p>
      <w:pPr>
        <w:pStyle w:val="Rientrocorpodeltesto3"/>
        <w:ind w:left="993" w:hanging="376"/>
        <w:rPr/>
      </w:pPr>
      <w:r>
        <w:rPr/>
        <w:t>2.c</w:t>
        <w:tab/>
      </w:r>
      <w:r>
        <w:rPr>
          <w:i w:val="false"/>
        </w:rPr>
        <w:t>Trovare la ragione sociale e il settore delle manifestazioni fieristiche del 2003 che hanno aumentato rispetto al 2002 i prezzi al metro quadrato per gli stand del piano terra dell’edificio “A”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o il seguente schema relazionale (chiavi primarie sottolineate) contenente i dati relativi all’occupazione delle stanze di un albergo: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STANZA(</w:t>
      </w:r>
      <w:r>
        <w:rPr>
          <w:rFonts w:cs="Arial" w:ascii="Arial" w:hAnsi="Arial"/>
          <w:u w:val="single"/>
          <w:lang w:val="it-IT"/>
        </w:rPr>
        <w:t>Piano; Numero</w:t>
      </w:r>
      <w:r>
        <w:rPr>
          <w:rFonts w:cs="Arial" w:ascii="Arial" w:hAnsi="Arial"/>
          <w:lang w:val="it-IT"/>
        </w:rPr>
        <w:t>, Tipo:{singola, doppia, tripla}, Bagno: si/no);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OCCUPAZIONE(</w:t>
      </w:r>
      <w:r>
        <w:rPr>
          <w:rFonts w:cs="Arial" w:ascii="Arial" w:hAnsi="Arial"/>
          <w:u w:val="single"/>
          <w:lang w:val="it-IT"/>
        </w:rPr>
        <w:t>Piano, Stanza, Cliente, Data</w:t>
      </w:r>
      <w:r>
        <w:rPr>
          <w:rFonts w:cs="Arial" w:ascii="Arial" w:hAnsi="Arial"/>
          <w:lang w:val="it-IT"/>
        </w:rPr>
        <w:t>)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CLIENTE(</w:t>
      </w:r>
      <w:r>
        <w:rPr>
          <w:rFonts w:cs="Arial" w:ascii="Arial" w:hAnsi="Arial"/>
          <w:u w:val="single"/>
          <w:lang w:val="it-IT"/>
        </w:rPr>
        <w:t>CodiceCliente</w:t>
      </w:r>
      <w:r>
        <w:rPr>
          <w:rFonts w:cs="Arial" w:ascii="Arial" w:hAnsi="Arial"/>
          <w:lang w:val="it-IT"/>
        </w:rPr>
        <w:t>, N_documento, Cognome, Nome, DataNascita, CittàResidenza, Cittadinanza)</w:t>
      </w:r>
    </w:p>
    <w:p>
      <w:pPr>
        <w:pStyle w:val="Rientrocorpodeltesto2"/>
        <w:ind w:left="567" w:hanging="0"/>
        <w:rPr/>
      </w:pPr>
      <w:r>
        <w:rPr/>
        <w:t>Vincoli di integrità:</w:t>
        <w:tab/>
        <w:t xml:space="preserve">OCCUPAZIONE.Piano,Stanza </w:t>
      </w:r>
      <w:r>
        <w:rPr>
          <w:rFonts w:eastAsia="Symbol" w:cs="Symbol" w:ascii="Symbol" w:hAnsi="Symbol"/>
        </w:rPr>
        <w:t></w:t>
      </w:r>
      <w:r>
        <w:rPr/>
        <w:t xml:space="preserve"> STANZA,</w:t>
      </w:r>
    </w:p>
    <w:p>
      <w:pPr>
        <w:pStyle w:val="Rientrocorpodeltesto2"/>
        <w:ind w:left="2124" w:hanging="0"/>
        <w:rPr/>
      </w:pPr>
      <w:r>
        <w:rPr>
          <w:rFonts w:eastAsia="Arial"/>
        </w:rPr>
        <w:t xml:space="preserve"> </w:t>
      </w:r>
      <w:r>
        <w:rPr/>
        <w:tab/>
        <w:t xml:space="preserve">OCCUPAZIONE.Cliente 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ulare in SQL le seguenti interrogazioni (definire viste solo dove è necessario):</w:t>
      </w:r>
    </w:p>
    <w:p>
      <w:pPr>
        <w:pStyle w:val="TextBodyIndent"/>
        <w:tabs>
          <w:tab w:val="clear" w:pos="720"/>
        </w:tabs>
        <w:ind w:left="993" w:hanging="360"/>
        <w:rPr/>
      </w:pPr>
      <w:r>
        <w:rPr/>
        <w:t>3.a</w:t>
        <w:tab/>
        <w:t>Trovare la cittadinanza dei clienti che oggi occupano stanze doppie del quinto piano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b</w:t>
        <w:tab/>
        <w:t>Trovare il cognome, il nome e la città di residenza dei clienti che hanno SEMPRE soggiornato in stanze singole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c</w:t>
        <w:tab/>
        <w:t>Trovare per ogni piano e con riferimento al giorno 1/1/2002: il numero di stanze singole occupate, il numero di stanze doppie occupate e il numero di stanze triple occupate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d</w:t>
        <w:tab/>
        <w:t>(facoltativo)Trovare con riferimento a oggi il piano con il numero massimo di stanze libere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e seconda (durata 1h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Dato il seguente B</w:t>
      </w:r>
      <w:r>
        <w:rPr>
          <w:rFonts w:cs="Arial" w:ascii="Arial" w:hAnsi="Arial"/>
          <w:vertAlign w:val="superscript"/>
          <w:lang w:val="it-IT"/>
        </w:rPr>
        <w:t>+</w:t>
      </w:r>
      <w:r>
        <w:rPr>
          <w:rFonts w:cs="Arial" w:ascii="Arial" w:hAnsi="Arial"/>
          <w:lang w:val="it-IT"/>
        </w:rPr>
        <w:t>-tree (fan-out=4), mostrare lo stato dell’albero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opo la cancellazione del valore chiave N e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opo l’inserimento del valore chiave D supponendo di partire dall’albero ottenuto al punto a).</w: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42545</wp:posOffset>
                </wp:positionV>
                <wp:extent cx="1783080" cy="320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pt;margin-top:3.3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11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18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75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4395</wp:posOffset>
                </wp:positionH>
                <wp:positionV relativeFrom="paragraph">
                  <wp:posOffset>38100</wp:posOffset>
                </wp:positionV>
                <wp:extent cx="328930" cy="32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pt;mso-position-vertical-relative:text;margin-left:26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4280</wp:posOffset>
                </wp:positionH>
                <wp:positionV relativeFrom="paragraph">
                  <wp:posOffset>41275</wp:posOffset>
                </wp:positionV>
                <wp:extent cx="1005840" cy="1051560"/>
                <wp:effectExtent l="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3.25pt" to="175.55pt,8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0</wp:posOffset>
                </wp:positionH>
                <wp:positionV relativeFrom="paragraph">
                  <wp:posOffset>41275</wp:posOffset>
                </wp:positionV>
                <wp:extent cx="365760" cy="1600200"/>
                <wp:effectExtent l="20320" t="3810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.25pt" to="218.75pt,129.2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1680</wp:posOffset>
                </wp:positionH>
                <wp:positionV relativeFrom="paragraph">
                  <wp:posOffset>41275</wp:posOffset>
                </wp:positionV>
                <wp:extent cx="274320" cy="1051560"/>
                <wp:effectExtent l="38100" t="38100" r="177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3.25pt" to="279.95pt,8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0320</wp:posOffset>
                </wp:positionH>
                <wp:positionV relativeFrom="paragraph">
                  <wp:posOffset>41275</wp:posOffset>
                </wp:positionV>
                <wp:extent cx="1554480" cy="160020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3.25pt" to="423.95pt,129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172085</wp:posOffset>
                </wp:positionV>
                <wp:extent cx="1783080" cy="320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pt;margin-top:13.5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8760</wp:posOffset>
                </wp:positionH>
                <wp:positionV relativeFrom="paragraph">
                  <wp:posOffset>172085</wp:posOffset>
                </wp:positionV>
                <wp:extent cx="1783080" cy="3200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8pt;margin-top:13.5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1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95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559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12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719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83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4475</wp:posOffset>
                </wp:positionH>
                <wp:positionV relativeFrom="paragraph">
                  <wp:posOffset>167640</wp:posOffset>
                </wp:positionV>
                <wp:extent cx="32893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3.2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2920</wp:posOffset>
                </wp:positionH>
                <wp:positionV relativeFrom="paragraph">
                  <wp:posOffset>168275</wp:posOffset>
                </wp:positionV>
                <wp:extent cx="1783080" cy="320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6pt;margin-top:13.2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0</wp:posOffset>
                </wp:positionH>
                <wp:positionV relativeFrom="paragraph">
                  <wp:posOffset>168275</wp:posOffset>
                </wp:positionV>
                <wp:extent cx="1783080" cy="3200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pt;margin-top:13.25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135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99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19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63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83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747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40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46115</wp:posOffset>
                </wp:positionH>
                <wp:positionV relativeFrom="paragraph">
                  <wp:posOffset>163830</wp:posOffset>
                </wp:positionV>
                <wp:extent cx="328930" cy="3289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12.9pt;mso-position-vertical-relative:text;margin-left:45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i concetti di “gerarchia di generalizzazione” e di “overriding/overloading/late binding” per le basi di dati orientate agli oggett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lustrare l’algoritmo di cancellazione per i 2-d-tree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lang w:val="it-IT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 w:val="24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b w:val="false"/>
      <w:spacing w:val="-20"/>
      <w:lang w:val="en-GB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lang w:val="en-GB"/>
    </w:rPr>
  </w:style>
  <w:style w:type="paragraph" w:styleId="Numeroelenco">
    <w:name w:val="Numero elenco"/>
    <w:basedOn w:val="List"/>
    <w:qFormat/>
    <w:pPr>
      <w:numPr>
        <w:ilvl w:val="0"/>
        <w:numId w:val="7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0:00Z</dcterms:created>
  <dc:creator>UNIV VERONA</dc:creator>
  <dc:description/>
  <dc:language>en-US</dc:language>
  <cp:lastModifiedBy>Belussi</cp:lastModifiedBy>
  <cp:lastPrinted>2001-07-04T15:48:00Z</cp:lastPrinted>
  <dcterms:modified xsi:type="dcterms:W3CDTF">2003-06-30T07:10:00Z</dcterms:modified>
  <cp:revision>10</cp:revision>
  <dc:subject/>
  <dc:title>Prova scritta di Basi di Dati e Sistemi Informativi - 13 dicembre 1999</dc:title>
</cp:coreProperties>
</file>