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Label"/>
        <w:spacing w:lineRule="auto" w:line="240" w:before="240" w:after="240"/>
        <w:ind w:left="546" w:right="0" w:hanging="0"/>
        <w:jc w:val="center"/>
        <w:rPr>
          <w:spacing w:val="-30"/>
          <w:sz w:val="36"/>
          <w:lang w:val="it-IT"/>
        </w:rPr>
      </w:pPr>
      <w:r>
        <w:rPr>
          <w:b/>
          <w:spacing w:val="-30"/>
          <w:sz w:val="36"/>
          <w:lang w:val="it-IT"/>
        </w:rPr>
        <w:t>Basi di Dati e Web/Multimedia</w:t>
        <w:br/>
      </w:r>
      <w:r>
        <w:rPr>
          <w:spacing w:val="-30"/>
          <w:sz w:val="36"/>
          <w:lang w:val="it-IT"/>
        </w:rPr>
        <w:t>Prova scritta del 15 aprile 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790065" cy="601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ricola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gnome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e: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7.35pt;mso-wrap-distance-left:9.05pt;mso-wrap-distance-right:9.05pt;mso-wrap-distance-top:0pt;mso-wrap-distance-bottom:0pt;margin-top:1.0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tricola: 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gnome: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me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left="0" w:right="0" w:hanging="0"/>
        <w:jc w:val="both"/>
        <w:rPr/>
      </w:pPr>
      <w:r>
        <w:rPr>
          <w:b/>
          <w:sz w:val="20"/>
          <w:lang w:val="it-IT"/>
        </w:rPr>
        <w:t>Avvertenze:</w:t>
      </w:r>
      <w:r>
        <w:rPr>
          <w:sz w:val="20"/>
          <w:lang w:val="it-IT"/>
        </w:rPr>
        <w:t xml:space="preserve"> e’ severamente vietato consultare libri e appunti.</w:t>
        <w:tab/>
      </w:r>
      <w:r>
        <w:rPr>
          <w:sz w:val="28"/>
          <w:lang w:val="it-IT"/>
        </w:rPr>
        <w:t>Durata 2h15m</w:t>
      </w:r>
    </w:p>
    <w:p>
      <w:pPr>
        <w:pStyle w:val="TextBody"/>
        <w:rPr/>
      </w:pPr>
      <w:r>
        <w:rPr>
          <w:b/>
          <w:bCs/>
          <w:sz w:val="20"/>
        </w:rPr>
        <w:t>DOMANDE PRELIMINARI</w:t>
      </w:r>
      <w:r>
        <w:rPr>
          <w:sz w:val="20"/>
        </w:rPr>
        <w:t xml:space="preserve"> (è necessario rispondere in modo sufficiente alle seguenti tre domande per poter superare la prova scritta con esito positivo; in caso di mancata o errata risposta a queste domande il resto del compito non verrà corretto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i illustri il costrutto di identificatore del modello Entità-Relazi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 il seguente schema concettuale nel modello ER, si produca la sua traduzione nel modello relazional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2413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1.9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36.2pt;width:7pt;height:22.4pt" coordorigin="486,724" coordsize="140,448">
                <v:line id="shape_0" from="542,724" to="549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77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36.2pt;width:7pt;height:22.4pt" coordorigin="1102,724" coordsize="140,448">
                <v:line id="shape_0" from="1158,724" to="116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2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660</wp:posOffset>
                </wp:positionH>
                <wp:positionV relativeFrom="paragraph">
                  <wp:posOffset>139700</wp:posOffset>
                </wp:positionV>
                <wp:extent cx="284480" cy="284480"/>
                <wp:effectExtent l="698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5.8pt;margin-top:11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537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1.5pt" to="125.7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103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1.5pt" to="191.5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37.2pt;width:7pt;height:22.35pt" coordorigin="3912,744" coordsize="140,447">
                <v:line id="shape_0" from="3968,744" to="397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2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528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pt;margin-top:37.2pt;width:7pt;height:22.35pt" coordorigin="4528,744" coordsize="140,447">
                <v:line id="shape_0" from="4584,744" to="4591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8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20</wp:posOffset>
                </wp:positionH>
                <wp:positionV relativeFrom="paragraph">
                  <wp:posOffset>1490980</wp:posOffset>
                </wp:positionV>
                <wp:extent cx="88900" cy="284480"/>
                <wp:effectExtent l="5080" t="6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17.4pt;width:7pt;height:22.4pt" coordorigin="472,2348" coordsize="140,448">
                <v:line id="shape_0" from="528,2348" to="535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2;top:2656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7560</wp:posOffset>
                </wp:positionH>
                <wp:positionV relativeFrom="paragraph">
                  <wp:posOffset>1482090</wp:posOffset>
                </wp:positionV>
                <wp:extent cx="88900" cy="284480"/>
                <wp:effectExtent l="5080" t="63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116.7pt;width:7pt;height:22.4pt" coordorigin="1256,2334" coordsize="140,448">
                <v:line id="shape_0" from="1312,2334" to="1319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6;top:264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8770</wp:posOffset>
                </wp:positionH>
                <wp:positionV relativeFrom="paragraph">
                  <wp:posOffset>1153160</wp:posOffset>
                </wp:positionV>
                <wp:extent cx="284480" cy="284480"/>
                <wp:effectExtent l="6985" t="698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pt;margin-top:90.8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648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01.3pt" to="125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214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01.3pt" to="190.8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23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pt;margin-top:117pt;width:7pt;height:22.4pt" coordorigin="3898,2340" coordsize="140,448">
                <v:line id="shape_0" from="3954,2340" to="3961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98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639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pt;margin-top:117pt;width:7pt;height:22.4pt" coordorigin="4514,2340" coordsize="140,448">
                <v:line id="shape_0" from="4570,2340" to="4577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14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</wp:posOffset>
                </wp:positionH>
                <wp:positionV relativeFrom="paragraph">
                  <wp:posOffset>104775</wp:posOffset>
                </wp:positionV>
                <wp:extent cx="807085" cy="34988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.25pt;mso-position-vertical-relative:text;margin-left:1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637540</wp:posOffset>
                </wp:positionV>
                <wp:extent cx="255905" cy="19367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0.2pt;mso-position-vertical-relative:text;margin-left: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120</wp:posOffset>
                </wp:positionH>
                <wp:positionV relativeFrom="paragraph">
                  <wp:posOffset>628650</wp:posOffset>
                </wp:positionV>
                <wp:extent cx="255905" cy="19367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49.5pt;mso-position-vertical-relative:text;margin-left:6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8875</wp:posOffset>
                </wp:positionH>
                <wp:positionV relativeFrom="paragraph">
                  <wp:posOffset>117475</wp:posOffset>
                </wp:positionV>
                <wp:extent cx="807085" cy="34988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9.25pt;mso-position-vertical-relative:text;margin-left:19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6360</wp:posOffset>
                </wp:positionH>
                <wp:positionV relativeFrom="paragraph">
                  <wp:posOffset>650240</wp:posOffset>
                </wp:positionV>
                <wp:extent cx="255905" cy="19367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1.2pt;mso-position-vertical-relative:text;margin-left:20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8630</wp:posOffset>
                </wp:positionH>
                <wp:positionV relativeFrom="paragraph">
                  <wp:posOffset>641350</wp:posOffset>
                </wp:positionV>
                <wp:extent cx="255905" cy="19367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0.5pt;mso-position-vertical-relative:text;margin-left:23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41910</wp:posOffset>
                </wp:positionV>
                <wp:extent cx="211455" cy="1936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5.25pt;mso-wrap-distance-left:9.05pt;mso-wrap-distance-right:9.05pt;mso-wrap-distance-top:0pt;mso-wrap-distance-bottom:0pt;margin-top:3.3pt;mso-position-vertical-relative:text;margin-left:1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0930</wp:posOffset>
                </wp:positionH>
                <wp:positionV relativeFrom="paragraph">
                  <wp:posOffset>290830</wp:posOffset>
                </wp:positionV>
                <wp:extent cx="362585" cy="2025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22.9pt;mso-position-vertical-relative:text;margin-left: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8810</wp:posOffset>
                </wp:positionH>
                <wp:positionV relativeFrom="paragraph">
                  <wp:posOffset>290830</wp:posOffset>
                </wp:positionV>
                <wp:extent cx="362585" cy="2025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22.9pt;mso-position-vertical-relative:text;margin-left:1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825</wp:posOffset>
                </wp:positionH>
                <wp:positionV relativeFrom="paragraph">
                  <wp:posOffset>1139825</wp:posOffset>
                </wp:positionV>
                <wp:extent cx="807085" cy="34988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9.75pt;mso-position-vertical-relative:text;margin-left:1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180</wp:posOffset>
                </wp:positionH>
                <wp:positionV relativeFrom="paragraph">
                  <wp:posOffset>1597660</wp:posOffset>
                </wp:positionV>
                <wp:extent cx="255905" cy="1936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25.8pt;mso-position-vertical-relative:text;margin-left:3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0910</wp:posOffset>
                </wp:positionH>
                <wp:positionV relativeFrom="paragraph">
                  <wp:posOffset>1651000</wp:posOffset>
                </wp:positionV>
                <wp:extent cx="255905" cy="1936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0pt;mso-position-vertical-relative:text;margin-left:7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9985</wp:posOffset>
                </wp:positionH>
                <wp:positionV relativeFrom="paragraph">
                  <wp:posOffset>1130935</wp:posOffset>
                </wp:positionV>
                <wp:extent cx="807085" cy="34988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9.05pt;mso-position-vertical-relative:text;margin-left:19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7470</wp:posOffset>
                </wp:positionH>
                <wp:positionV relativeFrom="paragraph">
                  <wp:posOffset>1663700</wp:posOffset>
                </wp:positionV>
                <wp:extent cx="255905" cy="1936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1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9740</wp:posOffset>
                </wp:positionH>
                <wp:positionV relativeFrom="paragraph">
                  <wp:posOffset>1654810</wp:posOffset>
                </wp:positionV>
                <wp:extent cx="255905" cy="19367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0.3pt;mso-position-vertical-relative:text;margin-left:23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3200</wp:posOffset>
                </wp:positionH>
                <wp:positionV relativeFrom="paragraph">
                  <wp:posOffset>1055370</wp:posOffset>
                </wp:positionV>
                <wp:extent cx="211455" cy="19367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5.25pt;mso-wrap-distance-left:9.05pt;mso-wrap-distance-right:9.05pt;mso-wrap-distance-top:0pt;mso-wrap-distance-bottom:0pt;margin-top:83.1pt;mso-position-vertical-relative:text;margin-left:1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2040</wp:posOffset>
                </wp:positionH>
                <wp:positionV relativeFrom="paragraph">
                  <wp:posOffset>1304290</wp:posOffset>
                </wp:positionV>
                <wp:extent cx="362585" cy="20256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102.7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9920</wp:posOffset>
                </wp:positionH>
                <wp:positionV relativeFrom="paragraph">
                  <wp:posOffset>1304290</wp:posOffset>
                </wp:positionV>
                <wp:extent cx="362585" cy="20256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102.7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62630</wp:posOffset>
                </wp:positionH>
                <wp:positionV relativeFrom="paragraph">
                  <wp:posOffset>16510</wp:posOffset>
                </wp:positionV>
                <wp:extent cx="335915" cy="15811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2.45pt;mso-wrap-distance-left:9.05pt;mso-wrap-distance-right:9.05pt;mso-wrap-distance-top:0pt;mso-wrap-distance-bottom:0pt;margin-top:1.3pt;mso-position-vertical-relative:text;margin-left:2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35960</wp:posOffset>
                </wp:positionH>
                <wp:positionV relativeFrom="paragraph">
                  <wp:posOffset>12700</wp:posOffset>
                </wp:positionV>
                <wp:extent cx="309880" cy="88900"/>
                <wp:effectExtent l="635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88920"/>
                          <a:chOff x="0" y="0"/>
                          <a:chExt cx="309960" cy="88920"/>
                        </a:xfrm>
                      </wpg:grpSpPr>
                      <wps:wsp>
                        <wps:cNvSpPr/>
                        <wps:spPr>
                          <a:xfrm flipV="1">
                            <a:off x="0" y="88200"/>
                            <a:ext cx="22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6400" y="-6120"/>
                            <a:ext cx="3744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8pt;margin-top:0.5pt;width:23.95pt;height:7.45pt" coordorigin="5096,10" coordsize="479,149">
                <v:line id="shape_0" from="5096,159" to="5444,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15;top:11;width:58;height:7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7090</wp:posOffset>
                </wp:positionH>
                <wp:positionV relativeFrom="paragraph">
                  <wp:posOffset>128905</wp:posOffset>
                </wp:positionV>
                <wp:extent cx="255905" cy="19367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0.15pt;mso-position-vertical-relative:text;margin-left:26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0520</wp:posOffset>
                </wp:positionH>
                <wp:positionV relativeFrom="paragraph">
                  <wp:posOffset>97155</wp:posOffset>
                </wp:positionV>
                <wp:extent cx="6400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7.65pt" to="77.95pt,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5200</wp:posOffset>
                </wp:positionH>
                <wp:positionV relativeFrom="paragraph">
                  <wp:posOffset>74295</wp:posOffset>
                </wp:positionV>
                <wp:extent cx="88900" cy="88900"/>
                <wp:effectExtent l="5080" t="5080" r="5715" b="5715"/>
                <wp:wrapTight wrapText="bothSides">
                  <wp:wrapPolygon edited="0">
                    <wp:start x="21754" y="10877"/>
                    <wp:lineTo x="21754" y="12786"/>
                    <wp:lineTo x="21252" y="14662"/>
                    <wp:lineTo x="20297" y="16316"/>
                    <wp:lineTo x="19342" y="17969"/>
                    <wp:lineTo x="17969" y="19342"/>
                    <wp:lineTo x="16316" y="20297"/>
                    <wp:lineTo x="14662" y="21252"/>
                    <wp:lineTo x="12786" y="21754"/>
                    <wp:lineTo x="10877" y="21754"/>
                    <wp:lineTo x="8968" y="21754"/>
                    <wp:lineTo x="7092" y="21252"/>
                    <wp:lineTo x="5439" y="20297"/>
                    <wp:lineTo x="3785" y="19342"/>
                    <wp:lineTo x="2412" y="17969"/>
                    <wp:lineTo x="1457" y="16316"/>
                    <wp:lineTo x="503" y="14662"/>
                    <wp:lineTo x="0" y="12786"/>
                    <wp:lineTo x="0" y="10877"/>
                    <wp:lineTo x="0" y="8968"/>
                    <wp:lineTo x="503" y="7092"/>
                    <wp:lineTo x="1457" y="5439"/>
                    <wp:lineTo x="2412" y="3785"/>
                    <wp:lineTo x="3785" y="2412"/>
                    <wp:lineTo x="5439" y="1457"/>
                    <wp:lineTo x="7092" y="503"/>
                    <wp:lineTo x="8968" y="0"/>
                    <wp:lineTo x="10877" y="0"/>
                    <wp:lineTo x="12786" y="0"/>
                    <wp:lineTo x="14662" y="503"/>
                    <wp:lineTo x="16316" y="1457"/>
                    <wp:lineTo x="17969" y="2412"/>
                    <wp:lineTo x="19342" y="3785"/>
                    <wp:lineTo x="20297" y="5439"/>
                    <wp:lineTo x="21252" y="7092"/>
                    <wp:lineTo x="21754" y="8968"/>
                    <wp:lineTo x="21754" y="10877"/>
                    <wp:lineTo x="21754" y="10877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pt;margin-top:5.85pt;width:6.95pt;height:6.9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</wp:posOffset>
                </wp:positionH>
                <wp:positionV relativeFrom="paragraph">
                  <wp:posOffset>76835</wp:posOffset>
                </wp:positionV>
                <wp:extent cx="88900" cy="88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8pt;margin-top:6.05pt;width:6.95pt;height: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9200</wp:posOffset>
                </wp:positionH>
                <wp:positionV relativeFrom="paragraph">
                  <wp:posOffset>85725</wp:posOffset>
                </wp:positionV>
                <wp:extent cx="88900" cy="88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pt;margin-top:6.7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7990</wp:posOffset>
                </wp:positionH>
                <wp:positionV relativeFrom="paragraph">
                  <wp:posOffset>128905</wp:posOffset>
                </wp:positionV>
                <wp:extent cx="88900" cy="284480"/>
                <wp:effectExtent l="5080" t="63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10.15pt;width:7pt;height:22.4pt" coordorigin="2674,203" coordsize="140,448">
                <v:line id="shape_0" from="2730,203" to="2737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74;top:51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476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.35pt" to="249.1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9120</wp:posOffset>
                </wp:positionH>
                <wp:positionV relativeFrom="paragraph">
                  <wp:posOffset>57785</wp:posOffset>
                </wp:positionV>
                <wp:extent cx="88900" cy="88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6pt;margin-top:4.5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260</wp:posOffset>
                </wp:positionH>
                <wp:positionV relativeFrom="paragraph">
                  <wp:posOffset>76835</wp:posOffset>
                </wp:positionV>
                <wp:extent cx="88900" cy="88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.8pt;margin-top:6.0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0230</wp:posOffset>
                </wp:positionH>
                <wp:positionV relativeFrom="paragraph">
                  <wp:posOffset>14605</wp:posOffset>
                </wp:positionV>
                <wp:extent cx="255905" cy="19367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.15pt;mso-position-vertical-relative:text;margin-left:14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0"/>
        </w:rPr>
        <w:t>Date le due seguenti relazioni: R1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, B, C) e R2(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, E, F) (tutti gli attributi sono di tipo numerico) scrivere;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" w:hAnsi="Arial"/>
          <w:sz w:val="20"/>
        </w:rPr>
        <w:t>c.1) un’espressione in algebra relazionale che restituisca in un attributo H i valori distinti contenuti negli attributi F  e D di R2;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</w:rPr>
        <w:t>c.2) un’espressione ottimizzata dell’algebra relazionale che contenga un theta join e una proiezione su R2 e produca come risultato le tuple t di R2 tali che esiste una tupla t’ di R1 dove t[E]&gt;t’[A] (non sono ammesse altre selezioni oltre a quella su R2)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3495</wp:posOffset>
                </wp:positionV>
                <wp:extent cx="6400800" cy="21717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1.85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  <w:t>Modulo TEORIA</w:t>
      </w:r>
    </w:p>
    <w:p>
      <w:pPr>
        <w:pStyle w:val="Normal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un ospedale, si vuole progettare una base di dati per gestire le informazioni relative ai sintomi e alle terapie relative ai vari ricoveri dei pazienti.</w:t>
      </w:r>
    </w:p>
    <w:p>
      <w:pPr>
        <w:pStyle w:val="TextBody"/>
        <w:spacing w:before="0" w:after="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ogni ricovero il sistema deve memorizzare il codice univoco, il nome della divisione ospedaliera (Cardiologia, Reumatologia, Ortopedia, …), il paziente ricoverato, le date di inizio e fine del ricovero e il motivo principale del ricovero stesso. Per ogni paziente si memorizzano il codice sanitario (univoco), il cognome, il nome, la data di nascita e il luogo di nascita e la provincia di residenza. Per i pazienti residenti fuori regione si memorizza anche il nome della ULSS e la regione di appartenenza. Per ogni sintomo manifestato durante il ricovero sono memorizzati il nome, l’intensità, il momento di insorgenza e la durata. Nella base di dati si tiene traccia delle terapie somministrate ai pazienti; per ogni terapia si memorizzano il farmaco prescritto, la dose giornaliera, le date di inizio e di fine della prescrizione, la modalità di somministrazione ed il medico che ha prescritto la terapia. Di ogni farmaco sono memorizzati il nome commerciale (univoco), l’azienda produttrice, il nome e la quantità dei principi attivi contenuti e la dose giornaliera raccomandata. Si tiene traccia inoltre dell’effetto delle terapie rispetto ai sintomi del paziente. In particolare ogni terapia viene somministrata al fine di controllare uno o più sintomi. Può inoltre capitare che un nuovo sintomo sia causato da una terapia precedentemente prescritta.</w:t>
      </w:r>
    </w:p>
    <w:p>
      <w:pPr>
        <w:pStyle w:val="Normal"/>
        <w:ind w:left="375" w:hanging="0"/>
        <w:rPr>
          <w:i/>
          <w:i/>
          <w:iCs/>
        </w:rPr>
      </w:pPr>
      <w:r>
        <w:rPr>
          <w:i/>
          <w:iCs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ormal"/>
        <w:ind w:left="375" w:hanging="0"/>
        <w:rPr>
          <w:i/>
          <w:i/>
          <w:iCs/>
        </w:rPr>
      </w:pPr>
      <w:r>
        <w:rPr>
          <w:i/>
          <w:iCs/>
        </w:rPr>
      </w:r>
    </w:p>
    <w:p>
      <w:pPr>
        <w:pStyle w:val="Numeroelenco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 w:before="0" w:after="60"/>
        <w:ind w:left="360" w:right="-1" w:hanging="360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ormal"/>
        <w:ind w:left="720" w:hanging="0"/>
        <w:rPr/>
      </w:pPr>
      <w:r>
        <w:rPr>
          <w:rFonts w:cs="Arial" w:ascii="Arial" w:hAnsi="Arial"/>
          <w:spacing w:val="-5"/>
          <w:sz w:val="20"/>
          <w:szCs w:val="20"/>
        </w:rPr>
        <w:t>2.a Trovare il nome dei pazienti che nel mese di maggio 2008  hanno manifestato sintomi di lieve intesità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2.b </w:t>
      </w:r>
      <w:r>
        <w:rPr>
          <w:rFonts w:cs="Arial" w:ascii="Arial" w:hAnsi="Arial"/>
          <w:spacing w:val="-5"/>
          <w:sz w:val="20"/>
          <w:szCs w:val="20"/>
        </w:rPr>
        <w:t>Trovare le divisioni ospedaliere che non hanno avuto pazienti con sintomi causati da terapie precedentemente prescritte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c Trovare il nome dei farmaci che non sono mai stati usati per terapie legate a sintomi di intensità lieve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 il seguente schema relazionale (chiavi primarie sottolineate) contenente le informazioni relative alle visite eseguite dai pazienti di un unità sanitaria locale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PAZIENTE(</w:t>
      </w:r>
      <w:r>
        <w:rPr>
          <w:rFonts w:cs="Arial" w:ascii="Arial" w:hAnsi="Arial"/>
          <w:sz w:val="20"/>
          <w:u w:val="single"/>
        </w:rPr>
        <w:t>CodiceSSN</w:t>
      </w:r>
      <w:r>
        <w:rPr>
          <w:rFonts w:cs="Arial" w:ascii="Arial" w:hAnsi="Arial"/>
          <w:sz w:val="20"/>
        </w:rPr>
        <w:t>, Nome, Cognome, Ntelefono, Indirizzo, Città);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VISITA(</w:t>
      </w:r>
      <w:r>
        <w:rPr>
          <w:rFonts w:cs="Arial" w:ascii="Arial" w:hAnsi="Arial"/>
          <w:sz w:val="20"/>
          <w:u w:val="single"/>
        </w:rPr>
        <w:t>Paziente, Medico, DataInizio, OraInizio,</w:t>
      </w:r>
      <w:r>
        <w:rPr>
          <w:rFonts w:cs="Arial" w:ascii="Arial" w:hAnsi="Arial"/>
          <w:sz w:val="20"/>
        </w:rPr>
        <w:t xml:space="preserve"> Durata)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MEDICO(</w:t>
      </w:r>
      <w:r>
        <w:rPr>
          <w:rFonts w:cs="Arial" w:ascii="Arial" w:hAnsi="Arial"/>
          <w:sz w:val="20"/>
          <w:u w:val="single"/>
        </w:rPr>
        <w:t>CodFisc</w:t>
      </w:r>
      <w:r>
        <w:rPr>
          <w:rFonts w:cs="Arial" w:ascii="Arial" w:hAnsi="Arial"/>
          <w:sz w:val="20"/>
        </w:rPr>
        <w:t>, Cognome, Nome, Specialita)</w:t>
      </w:r>
    </w:p>
    <w:p>
      <w:pPr>
        <w:pStyle w:val="Rientrocorpodeltesto2"/>
        <w:rPr/>
      </w:pPr>
      <w:r>
        <w:rPr/>
        <w:t>Vincoli di integrità:</w:t>
        <w:tab/>
        <w:t>VISITA.Paziente -&gt; PAZIENTE,</w:t>
      </w:r>
    </w:p>
    <w:p>
      <w:pPr>
        <w:pStyle w:val="Rientrocorpodeltesto2"/>
        <w:rPr/>
      </w:pPr>
      <w:r>
        <w:rPr>
          <w:rFonts w:eastAsia="Arial"/>
        </w:rPr>
        <w:t xml:space="preserve"> </w:t>
      </w:r>
      <w:r>
        <w:rPr/>
        <w:tab/>
        <w:tab/>
        <w:tab/>
        <w:t>VISITA.Medico -&gt; MEDICO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re in SQL le seguenti interrogazioni (definire viste solo dove è necessario):</w:t>
      </w:r>
    </w:p>
    <w:p>
      <w:pPr>
        <w:pStyle w:val="Normal"/>
        <w:ind w:left="993" w:hanging="360"/>
        <w:rPr/>
      </w:pPr>
      <w:r>
        <w:rPr>
          <w:rFonts w:cs="Arial" w:ascii="Arial" w:hAnsi="Arial"/>
          <w:sz w:val="20"/>
        </w:rPr>
        <w:t>3.a</w:t>
        <w:tab/>
        <w:t>Trovare per ogni paziente visitato almeno una volta da un medico cardiologo il numero di visite e la durata totale delle visite fatte nel mese di maggio 2008.</w:t>
      </w:r>
    </w:p>
    <w:p>
      <w:pPr>
        <w:pStyle w:val="Normal"/>
        <w:ind w:left="993" w:right="-142" w:hanging="360"/>
        <w:rPr/>
      </w:pPr>
      <w:r>
        <w:rPr>
          <w:rFonts w:cs="Arial" w:ascii="Arial" w:hAnsi="Arial"/>
          <w:sz w:val="20"/>
        </w:rPr>
        <w:t>3.b</w:t>
        <w:tab/>
        <w:t>Trovare il cognome, il nome e l’indirizzo dei medici specializzati in cardiologia che nel mese di maggio 2008 non hanno fatto visit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tudente illustri il concetto di conflict-serializzabilità.</w:t>
      </w:r>
    </w:p>
    <w:p>
      <w:pPr>
        <w:pStyle w:val="Normal"/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Arial" w:ascii="Arial" w:hAnsi="Arial"/>
          <w:sz w:val="20"/>
        </w:rPr>
        <w:t>Data il seguente insieme di valori chiave L={A,B,S,T,W,Z,O,P, F,G,M,N,Q,C,D,E}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</w:rPr>
        <w:t>5.a costruire un possibile B</w:t>
      </w:r>
      <w:r>
        <w:rPr>
          <w:rFonts w:cs="Arial" w:ascii="Arial" w:hAnsi="Arial"/>
          <w:sz w:val="20"/>
          <w:vertAlign w:val="superscript"/>
        </w:rPr>
        <w:t>+</w:t>
      </w:r>
      <w:r>
        <w:rPr>
          <w:rFonts w:cs="Arial" w:ascii="Arial" w:hAnsi="Arial"/>
          <w:sz w:val="20"/>
        </w:rPr>
        <w:t>-tree (fan-out=5) che contenga i seguenti nodi foglia: (A,B,C,D), (F,G), (M,O), (P,Q), (S,T), (W,Z);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sz w:val="20"/>
        </w:rPr>
        <w:t>5.b mostrare l’albero dopo l’inserimento del valore chiave E.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olo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olo">
    <w:name w:val="Titolo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olo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">
    <w:name w:val="Numero elenco"/>
    <w:basedOn w:val="List"/>
    <w:qFormat/>
    <w:pPr>
      <w:numPr>
        <w:ilvl w:val="0"/>
        <w:numId w:val="6"/>
      </w:numPr>
      <w:spacing w:lineRule="atLeast" w:line="400"/>
      <w:ind w:left="360" w:right="360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right="0" w:hanging="360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ind w:left="900" w:right="0" w:hanging="0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1276" w:right="0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Testodelblocco">
    <w:name w:val="Testo del blocco"/>
    <w:basedOn w:val="Normal"/>
    <w:qFormat/>
    <w:pPr>
      <w:spacing w:before="0" w:after="60"/>
      <w:ind w:left="992" w:right="-142" w:hanging="357"/>
    </w:pPr>
    <w:rPr>
      <w:rFonts w:ascii="Arial" w:hAnsi="Arial" w:cs="Arial"/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24:00Z</dcterms:created>
  <dc:creator>Belussi</dc:creator>
  <dc:description/>
  <cp:keywords/>
  <dc:language>en-US</dc:language>
  <cp:lastModifiedBy>Carlo  Combi</cp:lastModifiedBy>
  <cp:lastPrinted>2008-08-27T12:10:00Z</cp:lastPrinted>
  <dcterms:modified xsi:type="dcterms:W3CDTF">2009-04-01T14:32:00Z</dcterms:modified>
  <cp:revision>11</cp:revision>
  <dc:subject/>
  <dc:title>Basi di Dati e Web</dc:title>
</cp:coreProperties>
</file>